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>), и АО «Енисейское речное пароходство» (адрес: Российская Федерация, Красноярский край, г. Красноярск,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ИНН: 2451000582)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БЕНЕФИЦИАР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в дальнейшем именуемое </w:t>
      </w:r>
      <w:r>
        <w:rPr>
          <w:b/>
          <w:sz w:val="24"/>
          <w:szCs w:val="24"/>
          <w:lang w:val="ru-RU"/>
        </w:rPr>
        <w:t xml:space="preserve">«БЕНЕФИЦИАР», </w:t>
      </w:r>
      <w:r>
        <w:rPr>
          <w:sz w:val="24"/>
          <w:szCs w:val="24"/>
          <w:lang w:val="ru-RU"/>
        </w:rPr>
        <w:t xml:space="preserve">настоящим согласовывают внесение следующих изменений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меньшается до __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. Настоящее Изменение № ______ вступает в силу с даты подписания его ГАРАНТОМ и БЕНЕФИЦИАРОМ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лжность уполномоченного лица БЕНЕФИЦИАРА        </w:t>
      </w:r>
      <w:r>
        <w:rPr>
          <w:sz w:val="24"/>
          <w:szCs w:val="24"/>
          <w:lang w:val="ru-RU"/>
        </w:rPr>
        <w:t>________________           (Ф.И.О.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. П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-20"/>
      <w:sz w:val="76"/>
      <w:szCs w:val="76"/>
      <w:lang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binnenin">
    <w:name w:val="Adres binnenin"/>
    <w:basedOn w:val="Normal"/>
    <w:qFormat/>
    <w:pPr/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CG Times (WN);Times New Roman" w:hAnsi="CG Times (WN);Times New Roman" w:cs="CG Times (WN);Times New Roman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lang w:val="en-AU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42:00Z</dcterms:created>
  <dc:creator>User</dc:creator>
  <dc:description/>
  <cp:keywords/>
  <dc:language>en-US</dc:language>
  <cp:lastModifiedBy>Бутенко Яна Валерьевна</cp:lastModifiedBy>
  <cp:lastPrinted>2015-08-24T12:00:00Z</cp:lastPrinted>
  <dcterms:modified xsi:type="dcterms:W3CDTF">2017-09-13T09:01:00Z</dcterms:modified>
  <cp:revision>4</cp:revision>
  <dc:subject/>
  <dc:title>Судебному приставу-исполнителю Кировского ОССП Санкт-Петербурга Юркову В</dc:title>
</cp:coreProperties>
</file>