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8" w:firstLine="6"/>
        <w:jc w:val="center"/>
        <w:rPr>
          <w:rFonts w:ascii="Times New Roman;Times New Roman" w:hAnsi="Times New Roman;Times New Roman" w:cs="Times New Roman;Times New Roman"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i/>
          <w:sz w:val="22"/>
        </w:rPr>
        <w:t>ФОРМА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ind w:right="-58" w:firstLine="6"/>
        <w:jc w:val="right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Normal"/>
        <w:ind w:right="-58" w:firstLine="6"/>
        <w:jc w:val="right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</w:r>
    </w:p>
    <w:p>
      <w:pPr>
        <w:pStyle w:val="Normal"/>
        <w:ind w:right="-58" w:firstLine="6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«___» ________________ 20__ г.                                                                г.   _______________ 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БАНКОВСКАЯ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ля ПАО «ГМК «Норильский никель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Адрес для корреспонденци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наименование банка, иной кредитной организации, выдавшей гарантию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(адрес: _____________, ОГРН: _____), в дальнейшем именуемое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ГАРАНТ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_______________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(должность уполномоченного лица ГАРАНТА, Ф.И.О.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действующего на основании_______________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(Устава, доверенности №___________ от «___» ________ _____г.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уведомлен, что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_____________ (полное наименование ПРИНЦИПАЛА, соответствующее Уставу и регистрационным документам, его адрес, ОГРН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дальнейшем именуемый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ПРИНЦИПАЛ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заключил Договор поставки ______________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(полное наименование договора, обязательства из которого обеспечиваются настоящей гарантие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_ _____ г. на поставку продукции производственно-технического назначения (именуемое в дальнейшем «Генеральное соглашение»), с ПАО «ГМК «Норильский никель» (адрес: Российская Федерация, Красноярский край, г. Дудинка, ОГРН: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1028400000298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, в дальнейшем именуемы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БЕНЕФИЦИАР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уплате неустойки, предусмотренной Генеральным соглашением 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длежащей выплате при неисполнении или ненадлежащем исполнении ПРИНЦИПАЛОМ обязательств по Договору постав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ГАРАНТ выплачивает средства по первому письменному требованию БЕНЕФИЦИАРА, содержащему указание на то, в чем состоит нарушение ПРИНЦИПАЛОМ своих обязательств,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в течени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до 7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рабочих дней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ГАРАНТУ регистрируемым почтовым отправлением с описью вложения и уведомлением о вручении по адресу: _______________________(адрес банка),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еречислению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счет __________ (наименование счета) №____________БЕНЕФИЦИАРА в ______________(реквизиты Банка БЕНЕФИЦИАРА), если другой счет </w:t>
      </w:r>
      <w:r>
        <w:rPr>
          <w:rFonts w:cs="Times New Roman;Times New Roman" w:ascii="Times New Roman;Times New Roman" w:hAnsi="Times New Roman;Times New Roman"/>
          <w:sz w:val="22"/>
        </w:rPr>
        <w:t>БЕНЕФИЦИАРА не будет указан в письменном требовании БЕНЕФИЦИАРА о совершении платежа по настоящей гаранти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стоящая гарантия действует с «___»_____________ 20__ г. до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>
          <w:szCs w:val="22"/>
        </w:rPr>
      </w:pPr>
      <w:r>
        <w:rPr>
          <w:szCs w:val="22"/>
        </w:rPr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>
          <w:szCs w:val="22"/>
          <w:lang w:val="en-US"/>
        </w:rPr>
      </w:pPr>
      <w:r>
        <w:rPr>
          <w:szCs w:val="22"/>
        </w:rPr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Красноярского края.</w:t>
      </w:r>
    </w:p>
    <w:p>
      <w:pPr>
        <w:pStyle w:val="Normal"/>
        <w:ind w:right="-58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лжность уполномоченного лица ГАРАНТА            _______________                  (Ф.И.О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лавный бухгалтер                                                         ________________                 (Ф.И.О.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. П.</w:t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;Times New Roman" w:cs="PragmaticaCTT;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PragmaticaCTT;Arial" w:hAnsi="PragmaticaCTT;Arial" w:cs="PragmaticaCTT;Arial"/>
    </w:rPr>
  </w:style>
  <w:style w:type="character" w:styleId="Style16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;Times New Roman" w:hAnsi="Times New Roman;Times New Roman" w:cs="Times New Roman;Times New Roman"/>
      <w:sz w:val="22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7:00Z</dcterms:created>
  <dc:creator>Пользователь</dc:creator>
  <dc:description/>
  <cp:keywords/>
  <dc:language>en-US</dc:language>
  <cp:lastModifiedBy>Чадкова Ольга Николаевна</cp:lastModifiedBy>
  <cp:lastPrinted>2015-10-28T12:42:00Z</cp:lastPrinted>
  <dcterms:modified xsi:type="dcterms:W3CDTF">2015-11-04T15:24:00Z</dcterms:modified>
  <cp:revision>3</cp:revision>
  <dc:subject/>
  <dc:title>«___» ________________ 200__ г</dc:title>
</cp:coreProperties>
</file>