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953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567" w:right="-2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31" w:leader="none"/>
              </w:tabs>
              <w:snapToGrid w:val="false"/>
              <w:ind w:right="460" w:hanging="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567" w:right="-2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uppressAutoHyphens w:val="true"/>
              <w:snapToGrid w:val="false"/>
              <w:ind w:left="1627" w:right="-391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uppressAutoHyphens w:val="true"/>
              <w:ind w:left="1627" w:right="-391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uppressAutoHyphens w:val="true"/>
              <w:ind w:left="1627" w:right="-391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029" w:leader="none"/>
              </w:tabs>
              <w:suppressAutoHyphens w:val="true"/>
              <w:ind w:left="1627" w:right="46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иректор Правового департамента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uppressAutoHyphens w:val="true"/>
              <w:ind w:left="1627" w:right="46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ind w:left="1627" w:right="460" w:hanging="0"/>
              <w:outlineLvl w:val="1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_________________ </w:t>
            </w:r>
            <w:r>
              <w:rPr>
                <w:bCs/>
                <w:sz w:val="24"/>
                <w:szCs w:val="24"/>
                <w:lang w:eastAsia="ar-SA"/>
              </w:rPr>
              <w:t>А. И. Завтрик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567" w:right="-2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31" w:leader="none"/>
              </w:tabs>
              <w:snapToGrid w:val="false"/>
              <w:ind w:left="1452" w:right="460" w:hanging="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ТИПОВАЯ ФОРМА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ГОВОР ПОСТАВКИ № НН/____[-КС]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b/>
          <w:sz w:val="24"/>
          <w:szCs w:val="24"/>
        </w:rPr>
        <w:t>-20 -__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Москва</w:t>
        <w:tab/>
        <w:tab/>
        <w:tab/>
        <w:tab/>
        <w:tab/>
        <w:tab/>
        <w:tab/>
        <w:tab/>
        <w:tab/>
        <w:t>«____» ______ 20__ 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: </w:t>
        <w:tab/>
        <w:t>_________________, в лице ____________________ г-на ________________, действующего на основании _________________________________________, с одной стороны,</w:t>
      </w:r>
    </w:p>
    <w:p>
      <w:pPr>
        <w:pStyle w:val="Normal"/>
        <w:spacing w:before="0" w:after="60"/>
        <w:jc w:val="both"/>
        <w:rPr/>
      </w:pP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ПАО «ГМК «Норильский никель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>в лице ________________________, действующего на основании доверенности №__________________________________, с другой стороны, на основании Генерального соглашения № _______ от ___.____ 20_ г. (далее – «</w:t>
      </w:r>
      <w:r>
        <w:rPr>
          <w:b/>
          <w:sz w:val="24"/>
          <w:szCs w:val="24"/>
        </w:rPr>
        <w:t>Соглашение</w:t>
      </w:r>
      <w:r>
        <w:rPr>
          <w:sz w:val="24"/>
          <w:szCs w:val="24"/>
        </w:rPr>
        <w:t>») пришли к согласию о том, что Поставщик обязуется поставить Продукцию Покупателю на следующих условиях:</w:t>
      </w:r>
    </w:p>
    <w:p>
      <w:pPr>
        <w:pStyle w:val="TextBody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(При условии включения в цену Продукции всех расходов, связанных с поставкой Продукции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Поставщик обязуется поставить, а Покупатель обязуется принять и оплатить Продукцию согласно Приложению к настоящему Договору, являющемуся его неотъемлемой частью.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b/>
          <w:i/>
          <w:sz w:val="24"/>
          <w:szCs w:val="24"/>
          <w:u w:val="single"/>
        </w:rPr>
        <w:t>(При условии возмещения расходов, связанных с поставкой Продукции)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1.1.</w:t>
        <w:tab/>
        <w:t>Поставщик обязуется поставить Продукцию согласно Приложению к настоящему Договору и за вознаграждение оказать услуги Покупателю по организации доставки Продукции до пункта (станции, аэропорта) назначения (перевалки), а Покупатель обязуется принять и оплатить Продукцию и услуги, а также возместить транспортные расходы по доставке Продукции в соответствии с п. 3.5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формирования цены Продукции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(При условии включения в цену Продукции всех расходов, связанных с поставкой Продукции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Цена Продукции установлена в Приложении к настоящему Договору в соответствии с п. 3.5.1 Соглашения и включает: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тоимость тары;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тоимость упаковки;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/>
      </w:pPr>
      <w:r>
        <w:rPr>
          <w:sz w:val="24"/>
          <w:szCs w:val="24"/>
        </w:rPr>
        <w:t xml:space="preserve">- стоимость маркировки;  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транспортные расходы по доставке Продукции до пункта назначения;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/>
      </w:pPr>
      <w:r>
        <w:rPr>
          <w:sz w:val="24"/>
          <w:szCs w:val="24"/>
        </w:rPr>
        <w:t xml:space="preserve">- иные расходы Поставщика, связанные с транспортировкой </w:t>
      </w:r>
      <w:r>
        <w:rPr>
          <w:i/>
          <w:sz w:val="24"/>
          <w:szCs w:val="24"/>
        </w:rPr>
        <w:t>Продукции (указать конкретные расходы по поставке Продукции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имечание: в случае заключения договора поставки металлоконструкций/металлоизделий в пункт 2.1 дополнительно включаются следующие условия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тоимость чертежей КМД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(При условии возмещения расходов, связанных с поставкой Продукции)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2.1.</w:t>
        <w:tab/>
        <w:t xml:space="preserve">Цена Продукции установлена в Приложении к настоящему Договору в соответствии с п. 3.5.2 Соглашения, при этом Покупатель возместит Поставщику следующие расходы: 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/>
      </w:pPr>
      <w:r>
        <w:rPr>
          <w:sz w:val="24"/>
          <w:szCs w:val="24"/>
        </w:rPr>
        <w:t>- стоимость тары;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оимость упаковки;     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оимость маркировки;     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/>
      </w:pPr>
      <w:r>
        <w:rPr>
          <w:sz w:val="24"/>
          <w:szCs w:val="24"/>
        </w:rPr>
        <w:t>- стоимость провозной платы за доставку Продукции до пункта назначения;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/>
      </w:pPr>
      <w:r>
        <w:rPr>
          <w:sz w:val="24"/>
          <w:szCs w:val="24"/>
        </w:rPr>
        <w:t xml:space="preserve">- иные расходы Поставщика, связанные с транспортировкой Продукции </w:t>
      </w:r>
      <w:r>
        <w:rPr>
          <w:i/>
          <w:sz w:val="24"/>
          <w:szCs w:val="24"/>
        </w:rPr>
        <w:t>(указать конкретные расходы по поставке Продукции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имечание: в случае заключения договора поставки металлоконструкций/металлоизделий в пункт 2.1 дополнительно включаются следующие условия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тоимость чертежей КМД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[2.2. Сумма НДС рассчитывается исходя из ставки установленной законодательством Российской Федерации на дату отгрузк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изменении ставки НДС в соответствии с законодательством Российской Федерации на дату отгрузки согласованная цена за единицу Продукции без НДС остается неизменной, а сумма НДС рассчитывается с учетом действующей ставки НДС на дату отгрузки.]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(Если Поставщик применяет упрощенную систему налогообложения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[2.3. Поставщик не является плательщиком НДС на основании п. 2 ст. 346.11 Налогового кодекса Российской Федерации]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(Если Поставщик освобожден от исполнения обязанности налогоплательщика по уплате НДС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[2.3. Поставщик освобожден от исполнения обязанности налогоплательщика по уплате НДС на основании п. __ ст. ____ Налогового кодекса Российской Федерации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(В случае если по всем или по ряду позиций Продукции, поставляемой по настоящему Договору, применяется ставка НДС 10 % либо операция не подлежит налогообложению (освобождается от налогообложения)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[2.3. Реализация Продукции, поставляемой на основании Приложения к настоящему Договору: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[по поз. _____ подлежит налогообложению по ставке __ % в соответствии с п. 3 ст. 164 Налогового Кодекса Российской Федерации];</w:t>
      </w:r>
    </w:p>
    <w:p>
      <w:pPr>
        <w:pStyle w:val="Style2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[по поз. _____ подлежит налогообложению по ставке 10 % в соответствии с пп. __ п. 2 ст. 164 Налогового Кодекса Российской Федерации];</w:t>
      </w:r>
    </w:p>
    <w:p>
      <w:pPr>
        <w:pStyle w:val="Style23"/>
        <w:ind w:firstLine="567"/>
        <w:jc w:val="both"/>
        <w:rPr/>
      </w:pPr>
      <w:r>
        <w:rPr>
          <w:sz w:val="24"/>
          <w:szCs w:val="24"/>
        </w:rPr>
        <w:t>[по поз. _____ не подлежит налогообложению (освобождается от налогообложения) в соответствии с пп.__ п. __ ст.149 Налогового Кодекса Российской Федерации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имечание: ссылка на конкретную норму Налогового Кодекса Российской Федерации в случаях, предусмотренных в п. 2.3 настоящего Договора, делается по согласованию с Поставщиком. Применение Поставщиком иных положений Налогового Кодекса Российской Федерации в отношении систем налогообложения, размеров ставок НДС, оснований их применения не требуют внесения изменений в настоящую типовую форму договор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2.4. Цена Продукции определена Сторонами исходя из того, что предусмотренные Соглашением и Договором обязательства Поставщика будут исполнены с соблюдением установленных сроков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щик соглашается с тем, что получение Покупателем исполнения по настоящему Договору и за пределами установленных сроков непосредственно влияет на достигнутое Сторонами соглашение об эквивалентности размера оплаты по Договору фактической стоимости поставляемой Продукции.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учетом изложенного, Стороны договорились, что установленные Соглашением и Договором меры ответственности за просрочку исполнения обязательств и их фактическая реализация, при наличии предусмотренных Соглашением и Договором оснований, направлены в том числе на сохранение экономической целесообразности получения исполнения по Договору для Покупателя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орма оплаты 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плата денежными средствами в безналичном порядке перечислением денежных средств на счет Поставщ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>4.    Порядок расчетов</w:t>
      </w:r>
    </w:p>
    <w:p>
      <w:pPr>
        <w:pStyle w:val="Heading2"/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Вариант для оплаты денежными средствами по факту поставки 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426" w:leader="none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плата Покупателем приобретенной Продукции производится по факту поставки Продукции в порядке, предусмотренном п. 3.2 Соглашения [в течение _____ календарных дней.]</w:t>
      </w:r>
      <w:r>
        <w:rPr>
          <w:rStyle w:val="FootnoteCharacters"/>
          <w:rStyle w:val="FootnoteAnchor"/>
          <w:sz w:val="24"/>
          <w:szCs w:val="24"/>
        </w:rPr>
        <w:footnoteReference w:id="4"/>
      </w:r>
    </w:p>
    <w:p>
      <w:pPr>
        <w:pStyle w:val="TextBody"/>
        <w:tabs>
          <w:tab w:val="clear" w:pos="720"/>
          <w:tab w:val="left" w:pos="426" w:leader="none"/>
        </w:tabs>
        <w:spacing w:lineRule="auto" w:line="240"/>
        <w:ind w:left="6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Вариант для оплаты денежными средствами в порядке предоплаты,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без предоставления обеспечения исполнения Поставщиком своих обязательств по возврату полученной предварительной оплаты</w:t>
      </w:r>
    </w:p>
    <w:p>
      <w:pPr>
        <w:pStyle w:val="TextBody"/>
        <w:tabs>
          <w:tab w:val="clear" w:pos="720"/>
          <w:tab w:val="left" w:pos="993" w:leader="none"/>
        </w:tabs>
        <w:spacing w:lineRule="auto" w:line="240"/>
        <w:ind w:firstLine="567"/>
        <w:rPr/>
      </w:pPr>
      <w:r>
        <w:rPr>
          <w:sz w:val="24"/>
          <w:szCs w:val="24"/>
        </w:rPr>
        <w:t xml:space="preserve">4.1.  Оплата производится, с соблюдением требований п. 3.3 Соглашения, на основании счета Поставщика на предоплату в течение ____ рабочих дней с даты получения счета, при этом счет направляется Поставщиком Покупателю не ранее ____ календарных дней до даты поставки Продукции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567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Вариант для оплаты денежными средствами в порядке предоплаты, при условии предоставления обеспечения исполнения Поставщиком своих обязательств по возврату полученной предварительной оплаты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>4.1. Оплата производится с соблюдением требований п. 3.3 Соглашения, на основании счета Поставщика на предварительную оплату в течение ______ рабочих дней с даты получения счета, но не ранее даты предоставления Поставщиком Покупателю обеспечения исполнения своих обязательств по возврату полученной предварительной оплаты Продукции (п. 4.6 Соглашения) в виде банковской гарантии возврата авансового платежа ____________ (</w:t>
      </w:r>
      <w:r>
        <w:rPr>
          <w:i/>
          <w:sz w:val="24"/>
          <w:szCs w:val="24"/>
        </w:rPr>
        <w:t>наименование Банка-гаранта</w:t>
      </w:r>
      <w:r>
        <w:rPr>
          <w:sz w:val="24"/>
          <w:szCs w:val="24"/>
        </w:rPr>
        <w:t xml:space="preserve">) на сумму аванса (включая НДС), в порядке, предусмотренном п. 8.11.4 Соглашения. </w:t>
      </w:r>
    </w:p>
    <w:p>
      <w:pPr>
        <w:pStyle w:val="Text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банковской гарантии возврата авансового платежа должен заканчиваться не ранее, чем через 30 рабочих дней с конечной даты периода поставки, увеличенного на указанный в абзаце втором пункта 4.6 Соглашения период возможной просрочки поставки Поставщиком предварительно оплаченной Продукции.</w:t>
      </w:r>
    </w:p>
    <w:p>
      <w:pPr>
        <w:pStyle w:val="Text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ри этом счет направляется Поставщиком Покупателю не ранее ____ календарных дней до даты поставки Продукции.</w:t>
      </w:r>
    </w:p>
    <w:p>
      <w:pPr>
        <w:pStyle w:val="Text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>4.2. Копии документов, согласно п. 5.4. Соглашения направляются Поставщиком Покупателю по e-mail:___________ (</w:t>
      </w:r>
      <w:r>
        <w:rPr>
          <w:i/>
          <w:sz w:val="24"/>
          <w:szCs w:val="24"/>
        </w:rPr>
        <w:t>указывается электронный адрес инициатора Договора</w:t>
      </w:r>
      <w:r>
        <w:rPr>
          <w:sz w:val="24"/>
          <w:szCs w:val="24"/>
        </w:rPr>
        <w:t>)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(пункты 4.3 и 4.4 указываются при условии возмещения расходов, связанных с поставкой Продукции)</w:t>
      </w:r>
    </w:p>
    <w:p>
      <w:pPr>
        <w:pStyle w:val="Style22"/>
        <w:numPr>
          <w:ilvl w:val="1"/>
          <w:numId w:val="7"/>
        </w:numPr>
        <w:jc w:val="both"/>
        <w:rPr>
          <w:b/>
          <w:b/>
          <w:i/>
          <w:i/>
          <w:vanish/>
          <w:sz w:val="24"/>
          <w:szCs w:val="24"/>
          <w:u w:val="single"/>
        </w:rPr>
      </w:pPr>
      <w:r>
        <w:rPr>
          <w:b/>
          <w:i/>
          <w:vanish/>
          <w:sz w:val="24"/>
          <w:szCs w:val="24"/>
          <w:u w:val="single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0" w:leader="none"/>
          <w:tab w:val="left" w:pos="993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Оплата Покупателем транспортных расходов Поставщика по доставке Продукции производится в течение 60 календарных дней с даты получения Покупателем счета Поставщика при условии приложения документов, указанных в п. 5.5.1 Соглаш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и документов, согласно п. 5.5.1 Соглашения направляются Поставщиком Покупателю по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______________(</w:t>
      </w:r>
      <w:r>
        <w:rPr>
          <w:i/>
          <w:sz w:val="24"/>
          <w:szCs w:val="24"/>
        </w:rPr>
        <w:t>указывается электронный адрес инициатора Договора</w:t>
      </w:r>
      <w:r>
        <w:rPr>
          <w:sz w:val="24"/>
          <w:szCs w:val="24"/>
        </w:rPr>
        <w:t xml:space="preserve">). </w:t>
      </w:r>
    </w:p>
    <w:p>
      <w:pPr>
        <w:pStyle w:val="Text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0" w:leader="none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плата Покупателем вознаграждения Поставщику за услуги по организации доставки Продукции производится в течение 60 календарных дней с даты получения Покупателем счета Поставщика и документов, указанных в п. 5.5.2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и документов, согласно п. 5.5.2 Соглашения направляются Поставщиком Покупателю по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______________</w:t>
      </w:r>
      <w:r>
        <w:rPr>
          <w:i/>
          <w:sz w:val="24"/>
          <w:szCs w:val="24"/>
        </w:rPr>
        <w:t xml:space="preserve"> (указывается электронный адрес инициатора Договора</w:t>
      </w:r>
      <w:r>
        <w:rPr>
          <w:sz w:val="24"/>
          <w:szCs w:val="24"/>
        </w:rPr>
        <w:t>)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1040" w:hanging="473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рядок поставки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 xml:space="preserve">5.1.  </w:t>
      </w:r>
      <w:r>
        <w:rPr>
          <w:b/>
          <w:sz w:val="24"/>
          <w:szCs w:val="24"/>
        </w:rPr>
        <w:t>Вид сообщения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указать один из следующих вариантов)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ямое смешанное железнодорожно-водное сообщение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/>
      </w:pPr>
      <w:r>
        <w:rPr>
          <w:sz w:val="24"/>
          <w:szCs w:val="24"/>
        </w:rPr>
        <w:t xml:space="preserve">прямое железнодорожное сообщение, однако, </w:t>
      </w:r>
      <w:r>
        <w:rPr>
          <w:b/>
          <w:sz w:val="24"/>
          <w:szCs w:val="24"/>
        </w:rPr>
        <w:t xml:space="preserve">при поставке в контейнерах ТрансКонтейнер – </w:t>
      </w:r>
      <w:r>
        <w:rPr>
          <w:sz w:val="24"/>
          <w:szCs w:val="24"/>
        </w:rPr>
        <w:t>прямое смешанное железнодорожно-водное сообщение (в соответствии с п. 5.13 Соглашения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втомобильное сообщение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виадоставка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авка почтовыми отправления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</w:t>
      </w:r>
      <w:r>
        <w:rPr>
          <w:b/>
          <w:sz w:val="24"/>
          <w:szCs w:val="24"/>
        </w:rPr>
        <w:t xml:space="preserve">  Условия поставки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указать один из следующих вариантов)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франко пункт (станция, аэропорт, </w:t>
      </w:r>
      <w:r>
        <w:rPr>
          <w:sz w:val="24"/>
          <w:szCs w:val="24"/>
        </w:rPr>
        <w:t>расположенные на территории Российской Федерации</w:t>
      </w:r>
      <w:r>
        <w:rPr>
          <w:b/>
          <w:sz w:val="24"/>
          <w:szCs w:val="24"/>
        </w:rPr>
        <w:t>) отправления</w:t>
      </w:r>
      <w:r>
        <w:rPr>
          <w:sz w:val="24"/>
          <w:szCs w:val="24"/>
        </w:rPr>
        <w:t>» (</w:t>
      </w:r>
      <w:r>
        <w:rPr>
          <w:i/>
          <w:sz w:val="24"/>
          <w:szCs w:val="24"/>
        </w:rPr>
        <w:t>указать в зависимости от вида транспорта</w:t>
      </w:r>
      <w:r>
        <w:rPr>
          <w:sz w:val="24"/>
          <w:szCs w:val="24"/>
        </w:rPr>
        <w:t xml:space="preserve">),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франко пункт (станция, аэропорт) назначения</w:t>
      </w:r>
      <w:r>
        <w:rPr>
          <w:sz w:val="24"/>
          <w:szCs w:val="24"/>
        </w:rPr>
        <w:t>» (</w:t>
      </w:r>
      <w:r>
        <w:rPr>
          <w:i/>
          <w:sz w:val="24"/>
          <w:szCs w:val="24"/>
        </w:rPr>
        <w:t>указать в зависимости от вида транспорта</w:t>
      </w:r>
      <w:r>
        <w:rPr>
          <w:sz w:val="24"/>
          <w:szCs w:val="24"/>
        </w:rPr>
        <w:t xml:space="preserve">),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франко склад Покупателя (адрес:____)</w:t>
      </w:r>
      <w:r>
        <w:rPr>
          <w:sz w:val="24"/>
          <w:szCs w:val="24"/>
        </w:rPr>
        <w:t xml:space="preserve">»,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франко склад перевозчика (адрес:_____________)</w:t>
      </w:r>
      <w:r>
        <w:rPr>
          <w:sz w:val="24"/>
          <w:szCs w:val="24"/>
        </w:rPr>
        <w:t xml:space="preserve">»,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доставка авиапочтой</w:t>
      </w:r>
      <w:r>
        <w:rPr>
          <w:sz w:val="24"/>
          <w:szCs w:val="24"/>
        </w:rPr>
        <w:t>»,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на условиях самовывоза со склада Поставщика (адрес: ____________)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</w:t>
      </w:r>
      <w:r>
        <w:rPr>
          <w:b/>
          <w:sz w:val="24"/>
          <w:szCs w:val="24"/>
        </w:rPr>
        <w:t xml:space="preserve"> Пункт (станция, аэропорт) отправления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(пункт включается в случае необходимости и может отсутствовать)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360" w:firstLine="207"/>
        <w:jc w:val="both"/>
        <w:rPr/>
      </w:pPr>
      <w:r>
        <w:rPr>
          <w:b/>
          <w:sz w:val="24"/>
          <w:szCs w:val="24"/>
        </w:rPr>
        <w:t>Пункт (станция, аэропорт) назначения</w:t>
      </w:r>
      <w:r>
        <w:rPr>
          <w:sz w:val="24"/>
          <w:szCs w:val="24"/>
        </w:rPr>
        <w:t>: __________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5.5.  </w:t>
      </w:r>
      <w:r>
        <w:rPr>
          <w:b/>
          <w:sz w:val="24"/>
          <w:szCs w:val="24"/>
        </w:rPr>
        <w:t>Реквизиты Грузополучателя для оформления транспортных документов и переписки</w:t>
      </w:r>
      <w:r>
        <w:rPr>
          <w:b/>
          <w:i/>
          <w:sz w:val="24"/>
          <w:szCs w:val="24"/>
        </w:rPr>
        <w:t>:</w:t>
      </w:r>
      <w:r>
        <w:rPr>
          <w:i/>
          <w:sz w:val="24"/>
          <w:szCs w:val="24"/>
        </w:rPr>
        <w:t xml:space="preserve">  _________________________________________________________  .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ставщик производит поставку Продукции при условии получения Поставщиком письменного подтверждения Покупателя о готовности принять поставляемую Продукцию (</w:t>
      </w:r>
      <w:r>
        <w:rPr>
          <w:i/>
          <w:sz w:val="24"/>
          <w:szCs w:val="24"/>
        </w:rPr>
        <w:t>пункт включается в случае необходимости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Поставщику предоставлено право досрочной поставки Продукции </w:t>
      </w:r>
      <w:r>
        <w:rPr>
          <w:i/>
          <w:sz w:val="24"/>
          <w:szCs w:val="24"/>
        </w:rPr>
        <w:t>(пункт включается в случае необходимости)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8. Условия настоящего Договора распространяются на отношения Сторон, возникшие с ______________________ (</w:t>
      </w:r>
      <w:r>
        <w:rPr>
          <w:i/>
          <w:sz w:val="24"/>
          <w:szCs w:val="24"/>
        </w:rPr>
        <w:t>пункт включаетс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в случае, если Поставщик приступил к исполнению обязательств по поставке Продукции до даты заключения настоящего Договор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/>
          <w:sz w:val="24"/>
          <w:szCs w:val="24"/>
        </w:rPr>
        <w:t xml:space="preserve">Примечания </w:t>
      </w:r>
      <w:r>
        <w:rPr>
          <w:i/>
          <w:sz w:val="24"/>
          <w:szCs w:val="24"/>
        </w:rPr>
        <w:t>(пункт включается при наличии дополнительных требований к таре, упаковке и маркировке)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  Тара и упаковка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Примечание: в случае заключения договора поставки </w:t>
      </w:r>
      <w:r>
        <w:rPr>
          <w:i/>
          <w:sz w:val="24"/>
          <w:szCs w:val="24"/>
          <w:u w:val="single"/>
        </w:rPr>
        <w:t>трубной продукции</w:t>
      </w:r>
      <w:r>
        <w:rPr>
          <w:i/>
          <w:sz w:val="24"/>
          <w:szCs w:val="24"/>
        </w:rPr>
        <w:t xml:space="preserve"> в пункт 6.1 дополнительно включаются следующие положе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Груз, предъявляемый к перевозке, должен соответствовать требования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– </w:t>
      </w:r>
      <w:r>
        <w:rPr>
          <w:sz w:val="24"/>
          <w:szCs w:val="24"/>
        </w:rPr>
        <w:t xml:space="preserve">ГОСТ 10692-2015 «Трубы стальные, чугунные и соединительные детали к ним. Приемка, маркировка, упаковка, транспортирование и хранение»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Трубы должны быть уложены в пачки и плотно увязаны стальной проволокой или катанкой диаметром не менее 5 мм в поперечном направлении каждые 1,5-2 м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защиты от атмосферных воздействий и повреждений фаски труб при погрузке и транспортировке на трубы внутренним диаметром от 100 мм должны быть установлены защитные пластиковые колпачки или заглушк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Примечание: в случае заключения договора поставки </w:t>
      </w:r>
      <w:r>
        <w:rPr>
          <w:i/>
          <w:sz w:val="24"/>
          <w:szCs w:val="24"/>
          <w:u w:val="single"/>
        </w:rPr>
        <w:t>металлоконструкций/металлоизделий</w:t>
      </w:r>
      <w:r>
        <w:rPr>
          <w:i/>
          <w:sz w:val="24"/>
          <w:szCs w:val="24"/>
        </w:rPr>
        <w:t xml:space="preserve"> в пункт 6.1 дополнительно включаются следующие положения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360" w:firstLine="207"/>
        <w:jc w:val="both"/>
        <w:rPr/>
      </w:pPr>
      <w:r>
        <w:rPr>
          <w:sz w:val="24"/>
          <w:szCs w:val="24"/>
        </w:rPr>
        <w:t>Тара и упаковка: ГОСТ 23118-2012: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>- Продукция должна формироваться в транспортные пакеты из одноименных деталей (п.4.15.4. ГОСТа), и иметь доступность проверки количества изделий и их маркировки в пакете (п.4.15.5 ГОСТа);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>- изделия (комплектующие детали, крепежные изделия, накладки, косынки и т.п.) небольшой массы с габаритами до 1,5 м. надлежит упаковывать в ящики или контейнеры с цельными или решетчатыми стенками, изготовленными по чертежам завода-изготовителя (п.4.15.6 ГОСТа).</w:t>
      </w:r>
    </w:p>
    <w:p>
      <w:pPr>
        <w:pStyle w:val="Text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2.  Маркировка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мечание: в случае заключения договора поставки </w:t>
      </w:r>
      <w:r>
        <w:rPr>
          <w:i/>
          <w:sz w:val="24"/>
          <w:szCs w:val="24"/>
          <w:u w:val="single"/>
        </w:rPr>
        <w:t>трубной продукции</w:t>
      </w:r>
      <w:r>
        <w:rPr>
          <w:i/>
          <w:sz w:val="24"/>
          <w:szCs w:val="24"/>
        </w:rPr>
        <w:t xml:space="preserve"> в пункт 6.2 дополнительно включаются следующие положения: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ркировка Продукции производится в соответствии с ГОСТом 10692-2015.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указывать количество труб на маркировке каждого грузового места. </w:t>
      </w:r>
    </w:p>
    <w:p>
      <w:pPr>
        <w:pStyle w:val="Normal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Примечание: в случае заключения договора поставки </w:t>
      </w:r>
      <w:r>
        <w:rPr>
          <w:i/>
          <w:sz w:val="24"/>
          <w:szCs w:val="24"/>
          <w:u w:val="single"/>
        </w:rPr>
        <w:t>металлоконструкций/металлоизделий</w:t>
      </w:r>
      <w:r>
        <w:rPr>
          <w:i/>
          <w:sz w:val="24"/>
          <w:szCs w:val="24"/>
        </w:rPr>
        <w:t xml:space="preserve"> в пункт 6.2 дополнительно включаются следующие положения: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>6.2. Маркировка: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>- маркировка должна соответствовать ГОСТ 23118-2012, ГОСТ 26047-2016, ГОСТ 14192-96, на упаковках должны прочно устанавливаться металлические таблички с перечислением марок деталей, их веса.</w:t>
      </w:r>
    </w:p>
    <w:p>
      <w:pPr>
        <w:pStyle w:val="Text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маркировка должна наноситься на каждый сборочный элемент Продукции и состоять из буквенно-цифровой индивидуальной марки и номера чертежа, на основании которого он изготовлен;</w:t>
      </w:r>
    </w:p>
    <w:p>
      <w:pPr>
        <w:pStyle w:val="Text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маркировка должна наноситься по трафарету, несмываемой и контрастной краской по отношению к фону конструкции;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>- маркировка должна быть нанесена в 2-х (двух) местах Продукции и располагаться на видном месте, доступном для обзора при хранении, монтаже, эксплуатации и ремонте;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>В случае, если на Продукцию невозможно нанести маркировочные надписи из-за малых габаритов, допускается нанесение марки без номера чертежа, при этом Продукция должна быть уложена в ящик или увязана в связку.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>Все элементы Продукции должны иметь упаковку, обеспечивающую герметическую неизменяемость и исключающую деформации в процессе хранения и погрузочно-разгрузочных работ. В зависимости от степени жесткости и габаритов, элементы Продукции должны быть упакованы в связки, кассеты, ящики, пакеты.</w:t>
      </w:r>
    </w:p>
    <w:p>
      <w:pPr>
        <w:pStyle w:val="Text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К каждой упаковке независимо от вида должна быть жестко закреплена металлическая табличка, на которой несмываемой краской должна быть указана следующая информация:</w:t>
      </w:r>
    </w:p>
    <w:p>
      <w:pPr>
        <w:pStyle w:val="Text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номер чертежа;</w:t>
      </w:r>
    </w:p>
    <w:p>
      <w:pPr>
        <w:pStyle w:val="Text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перечень упаковочный марок, их количество в штуках и тоннах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ий вес упаковки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Особые условия </w:t>
      </w:r>
      <w:r>
        <w:rPr>
          <w:i/>
          <w:sz w:val="24"/>
          <w:szCs w:val="24"/>
        </w:rPr>
        <w:t>(не предусмотренные Соглашением)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чание: пункт включается в случае необходимост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 Продукция, поставляемая по Приложению № 1 к настоящему Договору, должна соответствовать ____________(</w:t>
      </w:r>
      <w:r>
        <w:rPr>
          <w:i/>
          <w:sz w:val="24"/>
          <w:szCs w:val="24"/>
        </w:rPr>
        <w:t>перечислить: техническим характеристикам, комплектации и дополнительным требованиям</w:t>
      </w:r>
      <w:r>
        <w:rPr>
          <w:sz w:val="24"/>
          <w:szCs w:val="24"/>
        </w:rPr>
        <w:t xml:space="preserve">), изложенным в Приложении (ях) № ____к настоящему Договору, являющемся (щихся) его неотъемлемой частью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Примечание: в случае заключения договора поставки </w:t>
      </w:r>
      <w:r>
        <w:rPr>
          <w:i/>
          <w:sz w:val="24"/>
          <w:szCs w:val="24"/>
          <w:u w:val="single"/>
        </w:rPr>
        <w:t>трубной продукции</w:t>
      </w:r>
      <w:r>
        <w:rPr>
          <w:i/>
          <w:sz w:val="24"/>
          <w:szCs w:val="24"/>
        </w:rPr>
        <w:t xml:space="preserve"> в пункт 7 включаются следующие полож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 Поставщик обязуется обеспечивать направление с грузом упаковочного листа с указанием количества труб в каждой связк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2. Покупатель вправе осуществлять подсчет количества труб, находящихся внутри грузовых мест, в порту перевалки, в том числе, с привлечением сюрвейерской организац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В целях контроля за исполнением Поставщиком обязанности по обеспечению соответствия упаковки Продукции Договору Стороны согласовали, что Покупатель вправе привлекать: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чание: при поставке Продукции через порт Архангельск в пункт 7.3 включаются следующие положения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i/>
          <w:sz w:val="24"/>
          <w:szCs w:val="24"/>
        </w:rPr>
        <w:t>[При поставке Продукции через порт Архангельск</w:t>
      </w:r>
      <w:r>
        <w:rPr>
          <w:sz w:val="24"/>
          <w:szCs w:val="24"/>
        </w:rPr>
        <w:t>:</w:t>
      </w:r>
      <w:r>
        <w:rPr>
          <w:i/>
          <w:sz w:val="24"/>
          <w:szCs w:val="24"/>
        </w:rPr>
        <w:t>]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_______________________ (ИНН ______________) </w:t>
      </w:r>
      <w:r>
        <w:rPr>
          <w:i/>
          <w:sz w:val="24"/>
          <w:szCs w:val="24"/>
        </w:rPr>
        <w:t>(указывается наименование и ИНН сюрвейерской организации)</w:t>
      </w:r>
      <w:r>
        <w:rPr>
          <w:sz w:val="24"/>
          <w:szCs w:val="24"/>
        </w:rPr>
        <w:t>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иные сюрвейерские организации, выбранные Покупателем и согласованные с Поставщиком в письменном виде.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мечание: при поставке Продукции через порт Красноярск в пункт 7.3 включаются следующие положения: </w:t>
      </w:r>
    </w:p>
    <w:p>
      <w:pPr>
        <w:pStyle w:val="Normal"/>
        <w:numPr>
          <w:ilvl w:val="0"/>
          <w:numId w:val="13"/>
        </w:numPr>
        <w:ind w:left="720" w:hanging="294"/>
        <w:jc w:val="both"/>
        <w:rPr>
          <w:sz w:val="24"/>
          <w:szCs w:val="24"/>
        </w:rPr>
      </w:pPr>
      <w:r>
        <w:rPr>
          <w:i/>
          <w:sz w:val="24"/>
          <w:szCs w:val="24"/>
        </w:rPr>
        <w:t>[При поставке Продукции через порт Красноярск</w:t>
      </w:r>
      <w:r>
        <w:rPr>
          <w:sz w:val="24"/>
          <w:szCs w:val="24"/>
        </w:rPr>
        <w:t>:</w:t>
      </w:r>
      <w:r>
        <w:rPr>
          <w:i/>
          <w:sz w:val="24"/>
          <w:szCs w:val="24"/>
        </w:rPr>
        <w:t>]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юрвейерские организации, выбранные Покупателем и согласованные с Поставщиком в письменном виде. </w:t>
      </w:r>
    </w:p>
    <w:p>
      <w:pPr>
        <w:pStyle w:val="Normal"/>
        <w:jc w:val="both"/>
        <w:rPr/>
      </w:pPr>
      <w:r>
        <w:rPr>
          <w:sz w:val="24"/>
          <w:szCs w:val="24"/>
        </w:rPr>
        <w:t>Акты экспертизы сюрвейерских организаций, составленные в портах перевалки, учитываются Сторонами при окончательной приемке Продукции по количеству и качеств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В случае обнаружения при приемке Продукции на конечном складе Покупателя несоответствия ее упаковки и маркировки условиям Договора Стороны руководствуются положениями статьи 7 Соглашени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5. Если при приемке Продукции будет обнаружено, что упаковка и/или маркировка Продукции не соответствует требованиям, установленным Соглашением и настоящим Договором, Поставщик обязан уплатить Покупателю штраф в размере 10 % от стоимости Продукции, поставленной с ненадлежащей упаковкой и / или маркировкой, а также возместить расходы Покупателя, связанные с обеспечением надлежащей упаковки и / или маркир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Примечание: в случае заключения договора поставки </w:t>
      </w:r>
      <w:r>
        <w:rPr>
          <w:i/>
          <w:sz w:val="24"/>
          <w:szCs w:val="24"/>
          <w:u w:val="single"/>
        </w:rPr>
        <w:t>металлоконструкций/металлоизделий</w:t>
      </w:r>
      <w:r>
        <w:rPr>
          <w:i/>
          <w:sz w:val="24"/>
          <w:szCs w:val="24"/>
        </w:rPr>
        <w:t xml:space="preserve"> в пункт 7 включаются следующие положения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Продукция должна поставляться в строгом соответствии с чертежами КМД, разработанными на основании чертежей КМ, с указанием конкретных листов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Продукции подразумев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отгрузочных ведомостей – 1экз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сертификатов качества согласно ГОСТ 23118-2012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чертежей КМД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3.   Продукция должна поставляться в комплекте с крепежными изделиями (метизы, в т.ч. монтажные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4.  Продукция должна изготавливаться максимально укрупненными блоками, иметь стыковочные узлы для облегчения сборки; габариты отправочных марок согласовываются с Покупател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 Допускается отклонение от согласованного количества Продукции в сторону увеличения по согласованию с Покупате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имечание: пункт включается в случае необходимост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1. По готовности Продукции к отгрузке Поставщик заблаговременно направляет вызов представителю Покупателя по e-mail, указанному в п. 4.2 Договора, для проведения инспекции. Представители Покупателя и Поставщика подписывают Акт о соответствии к подготовленной к отгрузке Продукции требованиям по техническим характеристикам, упаковке и маркировке, изложенным в настоящем Договоре и Соглашении. Если представитель Покупателя не явится для участия в инспекции Продукции в указанный Поставщиком срок, Поставщик проводит такую инспекцию без участия представителя Покупателя и составляет Акт в одностороннем порядке. Продукция подлежит поставке только после подписания вышеуказанного Акта. Никакое положение настоящего пункта не предоставляет Поставщику права на отсрочку поставки Продукции, а также никоим образом не влияет на порядок приемки Продукции, предусмотренный статьей 7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чание: пункт включается в случае необходимост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опускается отклонение от согласованного количества поставляемой Продукции согласно Приложению к настоящему Договору в сторону [увеличения] / </w:t>
      </w:r>
      <w:r>
        <w:rPr>
          <w:rFonts w:cs="Calibri" w:ascii="Calibri" w:hAnsi="Calibri"/>
          <w:sz w:val="24"/>
          <w:szCs w:val="24"/>
        </w:rPr>
        <w:t>[</w:t>
      </w:r>
      <w:r>
        <w:rPr>
          <w:sz w:val="24"/>
          <w:szCs w:val="24"/>
        </w:rPr>
        <w:t>уменьшения</w:t>
      </w:r>
      <w:r>
        <w:rPr>
          <w:rFonts w:cs="Calibri" w:ascii="Calibri" w:hAnsi="Calibri"/>
          <w:sz w:val="24"/>
          <w:szCs w:val="24"/>
        </w:rPr>
        <w:t>]</w:t>
      </w:r>
      <w:r>
        <w:rPr>
          <w:sz w:val="24"/>
          <w:szCs w:val="24"/>
        </w:rPr>
        <w:t xml:space="preserve"> не более ___ [+/–] %, [по общему весу Продукции] / [по общему метражу] / [по общему объему Продукции] / [как по общему весу Продукции, так и по отдельным позициям Приложения к настоящему Договору]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имечание: в случае предоставления Поставщиком обеспечения исполнения своих обязательств по уплате неустойки, предусмотренной п. 8.2 Соглашения</w:t>
      </w:r>
      <w:r>
        <w:rPr>
          <w:i/>
          <w:sz w:val="24"/>
          <w:szCs w:val="24"/>
          <w:u w:val="single"/>
        </w:rPr>
        <w:t>, в пункт 7 включаются следующие положения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Вариант при предоставлении обеспечения в виде залога векселей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еспечение исполнения обязательств по уплате неустойки, предусмотренной пунктом 8.2 Соглашения, Поставщик передает, а Покупатель принимает в залог векселя (</w:t>
      </w:r>
      <w:r>
        <w:rPr>
          <w:i/>
          <w:sz w:val="24"/>
          <w:szCs w:val="24"/>
        </w:rPr>
        <w:t>наименование векселедателя</w:t>
      </w:r>
      <w:r>
        <w:rPr>
          <w:sz w:val="24"/>
          <w:szCs w:val="24"/>
        </w:rPr>
        <w:t xml:space="preserve">) в соответствии с п. 8.11.3 Соглашения, выданные на сумму не менее 10% от стоимости Продукции, поставляемой по Договору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Вариант при предоставлении обеспечения в виде банковской гарантии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 В обеспечение исполнения своих обязательств по уплате неустойки, предусмотренной пунктом 8.2 Соглашения, Поставщик предоставляет Покупателю банковскую гарантию ___________ (</w:t>
      </w:r>
      <w:r>
        <w:rPr>
          <w:i/>
          <w:sz w:val="24"/>
          <w:szCs w:val="24"/>
        </w:rPr>
        <w:t>наименование Банка-гаранта</w:t>
      </w:r>
      <w:r>
        <w:rPr>
          <w:sz w:val="24"/>
          <w:szCs w:val="24"/>
        </w:rPr>
        <w:t>) на сумму не менее 10% от стоимости Продукции, поставляемой по Договору, в порядке, предусмотренном в п. 8.11.4 Соглашения. Срок действия банковской гарантии исполнения обязательств должен заканчиваться не ранее, чем через 30 рабочих дней с конечной даты периода постав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чание: пункт включается в случае необходимости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7.2.</w:t>
        <w:tab/>
        <w:t>Нормативный срок нахождения вагонов под разгрузочными работами устанавливается в ___ (_____)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(количество) </w:t>
      </w:r>
      <w:r>
        <w:rPr>
          <w:sz w:val="24"/>
          <w:szCs w:val="24"/>
        </w:rPr>
        <w:t>суток от даты постановки вагона на станцию выгрузки. В случае нахождения вагонов на станции выгрузки сверх согласованного нормативного срока, Поставщик вправе выставить Покупателю претензию с требованием об уплате штрафа в размере _______ (________)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сумма цифрами и прописью)</w:t>
      </w:r>
      <w:r>
        <w:rPr>
          <w:sz w:val="24"/>
          <w:szCs w:val="24"/>
        </w:rPr>
        <w:t xml:space="preserve"> рублей за 1 (один) вагон в сут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ок нахождения (использования) вагонов у представителя Покупателя (либо у Грузополучателя) подтверждается записями в памятках приемосдатчика (Форма ГУ-45) и ведомостях подачи и уборки вагонов (Форма ГУ-46), оформляемых станцией назначения и представителем Покупател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тсчет срока нахождения (использования) вагонов у представителя Покупателя (либо у Грузополучателя) начинается с 00 часов 00 минут для следующего за днем прибытия груженого вагона на станцию назначения, и продолжается до момента отправки порожнего вагона на первоначальную станцию отправления либо на иную станцию, указанную Поставщиком. Неполные сутки считаются полны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не несет ответственности за период, когда нарушение срока нахождения вагона на путях Покупателя не зависит от его действий, а именно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готовности вагона к сдаче после выгрузки на станции выгрузки отсутствуют или неправильно оформлены заготовки накладной на отправку порожнего вагона, что подтверждается справками (уведомлениями), выданными представителями ОАО «РЖД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меются критерии, являющиеся основаниями отказа ОАО «РЖД» в приеме к перевозке порожнего вагона (вагонов), в том числе отсутствие технической / технологической возможности приема порожних вагонов станцией (дорогой), указанной в заготовках перевозочных документов Поставщиком или третьими лицами, привлеченными к доставке груза Покупателю, что подтверждается справками (уведомлениями), выданными представителями ОАО «РЖД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лучае простоя вагонов по причине непринятия вагонов к перевозке из-за логистического контроля, отказа (отсутствия согласования) в приеме порожнего вагона в отстой или ремонт, отсутствия или неправильного / неполного оформления заявки (указания / заготовки) на отправление порожних вагонов, Покупатель имеет право предъявить Поставщику штраф в размере _______ (________)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сумма цифрами и прописью)</w:t>
      </w:r>
      <w:r>
        <w:rPr>
          <w:sz w:val="24"/>
          <w:szCs w:val="24"/>
        </w:rPr>
        <w:t xml:space="preserve"> рублей в сутки за каждые сутки нахождения вагона на железнодорожных путях необщего пользования  представителя Покупателя (либо путях необщего пользования Грузополучателя). Простой подтверждается уведомлениями или иными документами, выданными ОАО «РЖД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Примечание: в случае если поставка определенной позиции Продукции осуществляется по частям в связи с большим весом и/или объемом позиции, в раздел 7 могут включаться следующие пункты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7.3.</w:t>
        <w:tab/>
        <w:t>Поставка Продукции (по поз.____) согласно Приложению к Договору разрешается отдельными составными частями (осуществляется поэлементно). При этом товарная накладная ТОРГ-12 либо универсальный передаточный документ (УПД) по Продукции, в отношении которой осуществляется поставка составными частями, составляется Поставщиком в день отгрузки последнего грузового мест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7.4.</w:t>
        <w:tab/>
        <w:t>Покупатель имеет право на транспортировку в ___________</w:t>
      </w:r>
      <w:r>
        <w:rPr>
          <w:i/>
          <w:sz w:val="24"/>
          <w:szCs w:val="24"/>
        </w:rPr>
        <w:t>(наименование пункта)</w:t>
      </w:r>
      <w:r>
        <w:rPr>
          <w:sz w:val="24"/>
          <w:szCs w:val="24"/>
        </w:rPr>
        <w:t xml:space="preserve"> принятых Грузополучателем отдельных составных частей Продукции до отгрузки последнего грузового места Поставщиком. Расходы по транспортировке отдельных составных частей Продукции от пункта назначения: _______________ до _____________ несет Покупатель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</w:t>
        <w:tab/>
        <w:t>Расходы за хранение полученных Покупателем составных частей Продукции несет Покупател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  <w:tab w:val="left" w:pos="851" w:leader="none"/>
        </w:tabs>
        <w:ind w:left="0" w:firstLine="567"/>
        <w:jc w:val="both"/>
        <w:rPr>
          <w:sz w:val="22"/>
        </w:rPr>
      </w:pPr>
      <w:r>
        <w:rPr>
          <w:b/>
          <w:sz w:val="24"/>
          <w:szCs w:val="24"/>
        </w:rPr>
        <w:t>Прочие</w:t>
      </w:r>
      <w:r>
        <w:rPr>
          <w:sz w:val="22"/>
        </w:rPr>
        <w:t xml:space="preserve"> </w:t>
      </w:r>
      <w:r>
        <w:rPr>
          <w:b/>
          <w:sz w:val="22"/>
        </w:rPr>
        <w:t>условия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сведомлен о возможных неблагоприятных для Покупателя последствиях, в том числе влекущих возникновение у Покупателя убытков либо угрозу их возникновения в случае неисполнения / ненадлежащего исполнения Поставщиком принятых на себя обязательств по Договору и Соглашению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астности, Поставщику известно, что поставляемая им Продукция приобретается Покупателем в целях обеспечения деятельности филиалов Покупателя, расположенных в районах Крайнего севера, имеющих ограниченную транспортную доступность (в связи с особенностями навигационного периода), а также сокращенный период, в течение которого возможно выполнение ряда строительных и производственных работ (в связи с длительной продолжительностью отрицательных температур). С учетом изложенного, ненадлежащее исполнение / неисполнение Поставщиком принятых на себя обязательств по Договору и Соглашению может повлечь для Покупателя возникновение / угрозу возникновения убытков, в том числе связанных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- с увеличением расходов на доставку Продукции в адрес филиала Покупателя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 xml:space="preserve"> (дополнительный фрахт судов, обеспечение ледокольной проводки атомными ледоколами, увеличение периода хранения продукции в портах перевалки и др.)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 несвоевременным выполнением Покупателем производственных планов и реализацией проектов, в том числе по ремонтам, капитальному строительству, запуску оборудования в эксплуатацию;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- с отвлечением средств оборотного капитала, в том числе если ненадлежащее исполнение/неисполнение Поставщиком принятых на себя обязательств повлекло невозможность своевременного использования Продукции в связи с климатическими особенностями регион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ценил возможность наступления таких последствий и принимает на себя риски, связанные с применением к нему установленных Договором и Соглашением мер ответственности, размеры которой являются соразмерными последствиям нарушения им соответствующих обязательств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Договор является неотъемлемой частью Соглашения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Во всем остальном, что не предусмотрено настоящим Договором, действуют условия Соглашения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заключен в трех имеющих равную юридическую силу экземплярах, один экземпляр – для Поставщика и два – для Покупателя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Heading1"/>
              <w:ind w:left="5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щик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сокращенное наименование Поставщика в соответствии с Уставо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именование должности лица, подписывающего документ)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АО «ГМК «Норильский никель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именование должности лица, подписывающего документ)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_______________ (______________)</w:t>
        <w:tab/>
        <w:tab/>
        <w:tab/>
        <w:t>___________________(______________)</w:t>
        <w:tab/>
      </w:r>
    </w:p>
    <w:p>
      <w:pPr>
        <w:pStyle w:val="Normal"/>
        <w:rPr/>
      </w:pPr>
      <w:r>
        <w:rPr>
          <w:i/>
          <w:iCs/>
          <w:sz w:val="24"/>
          <w:szCs w:val="24"/>
        </w:rPr>
        <w:t>(М.П., подпись)    (фамилия, инициалы)</w:t>
        <w:tab/>
        <w:tab/>
        <w:t>(М.П., подпись)          (фамилия, инициалы)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709" w:footer="454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14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1.55pt;mso-wrap-distance-left:0pt;mso-wrap-distance-right:0pt;mso-wrap-distance-top:0pt;mso-wrap-distance-bottom:0pt;margin-top:0.05pt;mso-position-vertical-relative:text;margin-left:45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текст, ограниченный квадратными скобками, исключается при необходимости.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пункт не включается в договоры, заключаемые после 01.01.2019 г., отгрузки и авансы по которым планируются в 2019 г. и позднее, а также если Поставщик не является плательщиком НДС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u w:val="single"/>
        </w:rPr>
        <w:t>Если необходимо предусмотреть срок оплаты, отличный от установленного в п. 3.2 Соглашени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нормативный срок нахождения вагонов под разгрузочными работами и размер штрафа за нарушение этого срока равные соответствующим сроку и размеру штрафа, установленным для Поставщик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размер штрафа равный размеру штрафа, установленному в первом абзаце настоящего пункта Договор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доставка в адрес филиала не входит в обязанности Поставщи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80"/>
        </w:tabs>
        <w:ind w:left="680" w:hanging="6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40" w:hanging="180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720"/>
        </w:tabs>
        <w:ind w:left="0" w:firstLine="68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 "/>
      <w:lvlJc w:val="left"/>
      <w:pPr>
        <w:tabs>
          <w:tab w:val="num" w:pos="1004"/>
        </w:tabs>
        <w:ind w:left="284" w:hanging="0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 "/>
      <w:lvlJc w:val="left"/>
      <w:pPr>
        <w:tabs>
          <w:tab w:val="num" w:pos="1400"/>
        </w:tabs>
        <w:ind w:left="0" w:firstLine="68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%4) 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1040" w:hanging="360"/>
      </w:pPr>
      <w:rPr>
        <w:i w:val="false"/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both"/>
      <w:outlineLvl w:val="2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Знак"/>
    <w:qFormat/>
    <w:rPr>
      <w:sz w:val="22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58:00Z</dcterms:created>
  <dc:creator>_user_</dc:creator>
  <dc:description/>
  <cp:keywords/>
  <dc:language>en-US</dc:language>
  <cp:lastModifiedBy>Кобякова Екатерина Сергеевна</cp:lastModifiedBy>
  <cp:lastPrinted>2018-11-15T14:51:00Z</cp:lastPrinted>
  <dcterms:modified xsi:type="dcterms:W3CDTF">2018-11-15T11:51:00Z</dcterms:modified>
  <cp:revision>6</cp:revision>
  <dc:subject/>
  <dc:title>ДОГОВОР № _______ (- КС)</dc:title>
</cp:coreProperties>
</file>