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авила заполнения типовой формы Приложения к договору поставки МТР</w:t>
      </w:r>
    </w:p>
    <w:p>
      <w:pPr>
        <w:pStyle w:val="TextBody"/>
        <w:rPr/>
      </w:pPr>
      <w:r>
        <w:rPr/>
        <w:t>для внутренних закупок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нимание!</w:t>
      </w:r>
      <w:r>
        <w:rPr/>
        <w:t xml:space="preserve"> Для корректного ввода Приложения к договору поставки (спецификации) в Корпоративную систему «АСУ-МТР» (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) требуется неукоснительно соблюдать следующие прав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к договору поставки (спецификация) должно отражать поставку строго одного календарного года (например, поставка только 2013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к договору поставки (спецификация) подготавливается в электронном формате .</w:t>
      </w:r>
      <w:r>
        <w:rPr>
          <w:lang w:val="en-US"/>
        </w:rPr>
        <w:t>XLS</w:t>
      </w:r>
      <w:r>
        <w:rPr/>
        <w:t xml:space="preserve"> (</w:t>
      </w:r>
      <w:bookmarkStart w:id="0" w:name="OLE_LINK2"/>
      <w:bookmarkStart w:id="1" w:name="OLE_LINK1"/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bookmarkEnd w:id="0"/>
      <w:bookmarkEnd w:id="1"/>
      <w:r>
        <w:rPr/>
        <w:t>) в соответствии с шабл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положение шапки таблицы спецификации (названия и нумерация столбцов) на лис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олжно быть неизмен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0"/>
        </w:rPr>
        <w:t xml:space="preserve">В строке №13 </w:t>
      </w:r>
      <w:r>
        <w:rPr/>
        <w:t xml:space="preserve">ли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color w:val="000000"/>
          <w:szCs w:val="20"/>
        </w:rPr>
        <w:t>должна идти нумерация столбцов: 1, 2, 3 и т.д. по поряд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допускается удаление либо скрытие столбцов таблицы спецификации. Неиспользуемые ячейки следует оставлять пусты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авление строк в таблицу спецификации производится путём вставки требуемого количества строк между шапкой таблицы и строкой «Итог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од поставки МТР указывается в соответствующей ячейке строки №11 ли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лбец «Период поставки» может добавляться к таблице спецификации (путём копирования и добавления ячеек) требуемое число раз. Добавление производится к правой части табли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дентификация поставляемой продукции в Системе «АСУ-МТР» производится на основании кода ЕНС. Из Единого Номенклатурного Справочника в Систему «подтягиваются» такие поля как «Наименование», «ГОСТ, ТУ», «Марка», «Тех. характеристики». Таким образом, для избежания дальнейших ошибок в подготовленном Приложении к договору поставки (спецификации) код ЕНС должен СТРОГО соответствовать наименованию прод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ты ячеек таблицы спецификации указаны в Приложении 1 к настоящим Правил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расчёте суммы без НДС, а также последующем расчёте суммы с НДС обязательно следует округлять рассчитываемые суммы до двух знаков в дробной части. Для этого можно воспользоваться функцией округления ОКРУГЛ(число;число_разрядов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ицы измерения, используемые в системе «АСУ-МТР», и их написание указаны в файле «Шаблоны приложений к ДП» лист «ЕИ_</w:t>
      </w:r>
      <w:r>
        <w:rPr>
          <w:lang w:val="en-US"/>
        </w:rPr>
        <w:t>SAP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нижнем колонтитуле Приложения к договору поставки должны быть указаны номер страницы и общее количество страниц Приложения, например, 25/52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умажной версии Приложения к договору поставки на каждой странице документа должна быть указана шапка табличной части – строки № 10, 11, 12, 13 ли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нежная единица должна быть указана на русском языке, например, Евро, Рубль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заполнении табличной части Приложения к ДП следует обеспечить высоту символов в бумажном документе не менее 1 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указании укрупнённого наименования продукции следует ориентироваться на наименование подгруппы материалов в соответствии с Единым Номенклатурным Справочн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допускается использовать перенос строк с помощью сочетания клавиш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Enter</w:t>
      </w:r>
      <w:r>
        <w:rPr/>
        <w:t xml:space="preserve"> в ячейка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рифт текста Приложения должен быть выравнен по ширине и соответствовать шрифту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обычный, размер шрифта 11-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ст Приложения должен быть составлен на русском язык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321"/>
        <w:gridCol w:w="3167"/>
        <w:gridCol w:w="392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столб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ормат ячей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 запол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ские цифры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ЕН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3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6 симво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кодов, начинающихся с цифры «ноль», «ноль» в начале – строго обязателен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 объекта [КС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-ТЭЦ-1-ТА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регистр для букв (заглавны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ские циф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 пробе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 объекта должен строго соответствовать шифру, указанному в спецификации, сформированной на объект в Норильскпроект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фикация [КС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Т1-00Р2-10-71-008.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регистр для букв (заглавны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ские циф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 пробе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спецификации должен строго соответствовать, номеру спецификации, сформированной в Норильскпроект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продукции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од - изготов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, 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. хар-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писание единиц измерения должно совпадать с принятыми в корпоративной системе «АСУ-МТР» (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). См. прилагаемый файл «ЕИ_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xls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3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- не более трех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. без НД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- дв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мма без НДС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 234,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 234.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– два (с использованием правила округления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  <w:br/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- но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аких дополнительных знаков, таких как «%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с НД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 234,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 234.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– два (с использованием правила округления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 поставки (месяц или квартал, год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Январь [пробел</w:t>
            </w:r>
            <w:r>
              <w:rPr>
                <w:sz w:val="20"/>
                <w:lang w:val="en-US"/>
              </w:rPr>
              <w:t>]</w:t>
            </w:r>
            <w:r>
              <w:rPr>
                <w:sz w:val="20"/>
              </w:rPr>
              <w:t xml:space="preserve"> 2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[пробел] квартал [пробел] 20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обозначается только цифрами (никаких «год», «г.» и т.д.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вартала пишется арабской цифрой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2240" w:h="15840"/>
      <w:pgMar w:left="851" w:right="6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5:00Z</dcterms:created>
  <dc:creator>Игнатьев Д.Л.</dc:creator>
  <dc:description/>
  <cp:keywords/>
  <dc:language>en-US</dc:language>
  <cp:lastModifiedBy>Бутенко Яна Валерьевна</cp:lastModifiedBy>
  <cp:lastPrinted>2011-07-20T12:14:00Z</cp:lastPrinted>
  <dcterms:modified xsi:type="dcterms:W3CDTF">2018-03-26T14:55:00Z</dcterms:modified>
  <cp:revision>2</cp:revision>
  <dc:subject/>
  <dc:title>Правила заполнения типовой формы приложения (спецификации) к договорам поставки МТР</dc:title>
</cp:coreProperties>
</file>