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bCs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  <w:t>АКТ № ____________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сдачи-приемки оказанных услуг по организации доставки Продукции</w:t>
        <w:br/>
      </w:r>
      <w:r>
        <w:rPr>
          <w:rFonts w:cs="Tahoma" w:ascii="Tahoma" w:hAnsi="Tahoma"/>
          <w:sz w:val="22"/>
          <w:szCs w:val="22"/>
        </w:rPr>
        <w:t xml:space="preserve">к Договору поставки №_______________ от "__" _________ 20__ г.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енеральному соглашению №_______________ от __________20__г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г. Москва        </w:t>
        <w:tab/>
        <w:tab/>
        <w:tab/>
        <w:tab/>
        <w:tab/>
        <w:tab/>
        <w:tab/>
        <w:t xml:space="preserve">      "___" ________ 20__ г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, нижеподписавшиеся, _________________________________________________, в лице _____________________________________________________, действующего на основании ______________________________, в дальнейшем именуемый «Поставщик», с одной стороны, и АО «Таймырэнерго», в лице _______________________________________, действующего на основании ___________________________, именуемый в дальнейшем "Покупатель", с другой стороны, подписали  настоящий Акт об оказании услуг по организации доставки Продукции к  Договору __________________ от ______________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5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1. В соответствии с п.______ Договора поставки № __________________от _________ Поставщик от имени и за счет Покупателя организовал доставку Продукции до пункта назначения (____________), приобретенной Покупателем по договору поставки. Документы, подтверждающие расходы Поставщика в соответствии с п.5.5.1.3 Генерального соглашения №_________ от _______20__г.  с отметкой грузополучателя прилагаютс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2. Расходы Поставщика, связанные с доставкой Продукции собственности Покупателя до места назначения, составляют ____ рублей, в том числе НДС ____ рублей. Отчет Поставщика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о доставке Продукции по Договору _________________ от ___________ прилагается.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Вознаграждение Поставщика за организацию перевозки в соответствии с п.3.5.2. Генерального соглашения №__________ от _______20__г.  составляет_______ рублей, в том числе НДС ___ рублей.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>4. Претензий к Поставщику по объему и качеству оказанных услуг Покупатель не имеет.</w:t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оящий Акт составлен и подписан в двух подлинных экземплярах, имеющих одинаковую юридическую силу.</w:t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е:</w:t>
      </w:r>
    </w:p>
    <w:p>
      <w:pPr>
        <w:pStyle w:val="TextBody"/>
        <w:ind w:firstLine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0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ументы, подтверждающие расходы Поставщика, на _______листах;</w:t>
      </w:r>
    </w:p>
    <w:p>
      <w:pPr>
        <w:pStyle w:val="TextBody"/>
        <w:numPr>
          <w:ilvl w:val="0"/>
          <w:numId w:val="2"/>
        </w:numPr>
        <w:ind w:left="0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тчет Поставщика </w:t>
      </w:r>
      <w:r>
        <w:rPr>
          <w:rFonts w:cs="Tahoma" w:ascii="Tahoma" w:hAnsi="Tahoma"/>
          <w:bCs/>
          <w:sz w:val="22"/>
          <w:szCs w:val="22"/>
        </w:rPr>
        <w:t>по доставке Продукции по Договору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№ ___________ от ___________ на ____листах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Поставщика в соответствии с Уставом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АО «Таймырэнерго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_______________ (______________)</w:t>
        <w:tab/>
        <w:tab/>
        <w:t>___________________(________________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</w:rPr>
        <w:t>(М.П., подпись)     (фамилия, инициалы)</w:t>
        <w:tab/>
        <w:tab/>
        <w:t>(М.П., подпись)</w:t>
        <w:tab/>
        <w:t xml:space="preserve">     (фамилия, инициалы)</w:t>
      </w:r>
    </w:p>
    <w:p>
      <w:pPr>
        <w:pStyle w:val="TextBody"/>
        <w:ind w:firstLine="357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0:00Z</dcterms:created>
  <dc:creator>Руденко Т.Д.</dc:creator>
  <dc:description/>
  <cp:keywords/>
  <dc:language>en-US</dc:language>
  <cp:lastModifiedBy>Бутенко Яна Валерьевна</cp:lastModifiedBy>
  <cp:lastPrinted>2017-05-05T10:55:00Z</cp:lastPrinted>
  <dcterms:modified xsi:type="dcterms:W3CDTF">2018-03-26T13:50:00Z</dcterms:modified>
  <cp:revision>2</cp:revision>
  <dc:subject/>
  <dc:title>Приложение № 3</dc:title>
</cp:coreProperties>
</file>