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АКТ № ____________</w:t>
      </w:r>
    </w:p>
    <w:p>
      <w:pPr>
        <w:pStyle w:val="Normal"/>
        <w:jc w:val="center"/>
        <w:rPr/>
      </w:pPr>
      <w:r>
        <w:rPr>
          <w:b/>
        </w:rPr>
        <w:t>сдачи-приемки оказанных услуг по организации доставки Продукции</w:t>
        <w:br/>
      </w:r>
      <w:r>
        <w:rPr/>
        <w:t>к Договору поставки  №_______________</w:t>
      </w:r>
      <w:r>
        <w:rPr>
          <w:sz w:val="22"/>
        </w:rPr>
        <w:t xml:space="preserve"> </w:t>
      </w:r>
      <w:r>
        <w:rPr/>
        <w:t xml:space="preserve">от "__" _________ 201__ г. </w:t>
      </w:r>
    </w:p>
    <w:p>
      <w:pPr>
        <w:pStyle w:val="Normal"/>
        <w:jc w:val="center"/>
        <w:rPr/>
      </w:pPr>
      <w:r>
        <w:rPr/>
        <w:t>Генеральному соглашению №_______________ от __________201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Москва        </w:t>
        <w:tab/>
        <w:tab/>
        <w:tab/>
        <w:tab/>
        <w:tab/>
        <w:tab/>
        <w:tab/>
        <w:t xml:space="preserve">      "___" ________ 201__ г.</w:t>
      </w:r>
    </w:p>
    <w:p>
      <w:pPr>
        <w:pStyle w:val="Normal"/>
        <w:rPr/>
      </w:pPr>
      <w:r>
        <w:rPr/>
      </w:r>
    </w:p>
    <w:p>
      <w:pPr>
        <w:pStyle w:val="TextBody"/>
        <w:ind w:firstLine="357"/>
        <w:rPr/>
      </w:pPr>
      <w:r>
        <w:rPr/>
        <w:t>Мы, нижеподписавшиеся, _______________________________________________________, в лице ____________________________________, действующего на основании __________________________________, в дальнейшем именуемый «Поставщик», с одной стороны, и АО «Кольская ГМК»» в лице ________________________________________, действующего на основании ________________________, именуемый в дальнейшем "Покупатель", с другой стороны, подписали настоящий Акт об оказании услуг по организации доставки Продукции к  Договору № __________________________ от ______________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 соответствии с п.______ Договора поставки № __________________от _________  Поставщик от имени и за счет Покупателя организовал доставку Продукции до пункта назначения (____________), приобретенной Покупателем по договору поставки. Документы, подтверждающие расходы Поставщика в соответствии с п.5.5.1.3 Генерального соглашения №_______________ от __________201__г.  с отметкой грузополучателя прилагаю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Расходы Поставщика, связанные с доставкой Продукции собственности Покупателя до места назначения, составляют ___ рублей, в том числе НДС ___ рублей. Отчет Поставщика</w:t>
      </w:r>
      <w:r>
        <w:rPr>
          <w:rFonts w:cs="Arial CYR" w:ascii="Arial CYR" w:hAnsi="Arial CYR"/>
          <w:b/>
          <w:bCs/>
          <w:sz w:val="18"/>
          <w:szCs w:val="18"/>
        </w:rPr>
        <w:t xml:space="preserve"> </w:t>
      </w:r>
      <w:r>
        <w:rPr/>
        <w:t>по доставке Продукции по Договору ___________________ от _______________ прилагается.</w:t>
      </w:r>
    </w:p>
    <w:p>
      <w:pPr>
        <w:pStyle w:val="Normal"/>
        <w:ind w:firstLine="357"/>
        <w:jc w:val="both"/>
        <w:rPr/>
      </w:pPr>
      <w:r>
        <w:rPr/>
        <w:t>3. Вознаграждение Поставщика за организацию перевозки в соответствии с п.3.5.2. Генерального соглашения № _______________ от __________ 201__г.  составляет______________  рублей, в том числе НДС ___ рублей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4. Претензий к Поставщику по объему и качеству оказанных услуг Покупатель не имеет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Настоящий Акт составлен и подписан в двух подлинных экземплярах, имеющих одинаковую юридическую силу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Приложение: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 xml:space="preserve">- </w:t>
        <w:tab/>
        <w:t>документы, подтверждающие расходы Поставщика,  на _______листах;</w:t>
      </w:r>
    </w:p>
    <w:p>
      <w:pPr>
        <w:pStyle w:val="Normal"/>
        <w:ind w:left="357" w:hanging="0"/>
        <w:jc w:val="both"/>
        <w:rPr/>
      </w:pPr>
      <w:r>
        <w:rPr/>
        <w:t xml:space="preserve">- отчет Поставщика </w:t>
      </w:r>
      <w:r>
        <w:rPr>
          <w:bCs/>
        </w:rPr>
        <w:t>по доставке Продукции по Договору</w:t>
      </w:r>
      <w:r>
        <w:rPr>
          <w:b/>
          <w:bCs/>
        </w:rPr>
        <w:t xml:space="preserve">  </w:t>
      </w:r>
      <w:r>
        <w:rPr>
          <w:bCs/>
        </w:rPr>
        <w:t>№___________________ от ____________на ___________листах.</w:t>
      </w:r>
      <w:r>
        <w:rPr>
          <w:b/>
          <w:bCs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ставщ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купател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Наименование Поставщика в соответствии с Уставом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АО «Кольская ГМК»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(Наименование должности лица, подписывающего документ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____________________  (______________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М.П.,подпись)</w:t>
              <w:tab/>
              <w:t>(фамилия, инициалы)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____________________  (______________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М.П.,подпись)</w:t>
              <w:tab/>
              <w:t>(фамилия, инициалы)</w:t>
              <w:tab/>
              <w:t xml:space="preserve">     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ind w:firstLine="357"/>
        <w:rPr/>
      </w:pPr>
      <w:r>
        <w:rPr/>
      </w:r>
    </w:p>
    <w:sectPr>
      <w:type w:val="nextPage"/>
      <w:pgSz w:w="11906" w:h="16838"/>
      <w:pgMar w:left="1247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58:00Z</dcterms:created>
  <dc:creator>Руденко Т.Д.</dc:creator>
  <dc:description/>
  <cp:keywords/>
  <dc:language>en-US</dc:language>
  <cp:lastModifiedBy>Руденко Татьяна Дмитриевна</cp:lastModifiedBy>
  <cp:lastPrinted>2012-03-06T15:10:00Z</cp:lastPrinted>
  <dcterms:modified xsi:type="dcterms:W3CDTF">2018-11-28T07:57:00Z</dcterms:modified>
  <cp:revision>4</cp:revision>
  <dc:subject/>
  <dc:title>Приложение № 3</dc:title>
</cp:coreProperties>
</file>